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Mathematics Teacher (Algebra 2/Geometry) –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 xml:space="preserve">Mr.Zolotnitsky (Mr.Z)    </w:t>
      </w:r>
      <w:r>
        <w:rPr>
          <w:rFonts w:cs="Arial" w:ascii="Arial" w:hAnsi="Arial"/>
        </w:rPr>
        <w:t>ROOM 6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ROOM  RU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students are expected </w:t>
      </w:r>
      <w:r>
        <w:rPr>
          <w:b/>
          <w:u w:val="single"/>
        </w:rPr>
        <w:t>on time</w:t>
      </w:r>
      <w:r>
        <w:rPr/>
        <w:t xml:space="preserve"> and fully prepared (notebook, sharpened pencils, erasers, small ruler, glue stick or a tape, </w:t>
      </w:r>
      <w:r>
        <w:rPr>
          <w:u w:val="single"/>
        </w:rPr>
        <w:t>covered</w:t>
      </w:r>
      <w:r>
        <w:rPr/>
        <w:t xml:space="preserve"> textbook, homework, and a TI-83 plus or TI-84 graphing calculator). A protractor and a compass are also required for the Geometry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hats, caps, hoods, or any other head coverings. Only wear school unifor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 food, drinks, or chewing gum in the classro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f cell phones, i-Pods, MP 3 players, PDAs, and any other entertainment electronic devices is strictly prohibited. All these devices, including cell phones, should be turned off and out of sight of the teacher during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tudents remain in the assigned (by the teacher) seats during the entire class, and throughout the entire school ye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ips to the bathroom will be limited. Please, use the time during your breaks.</w:t>
      </w:r>
    </w:p>
    <w:p>
      <w:pPr>
        <w:pStyle w:val="Normal"/>
        <w:ind w:left="720" w:hanging="0"/>
        <w:rPr/>
      </w:pPr>
      <w:r>
        <w:rPr/>
        <w:t>If you have a medical condition, please ask your parent(s)/guardian(s)</w:t>
      </w:r>
    </w:p>
    <w:p>
      <w:pPr>
        <w:pStyle w:val="Normal"/>
        <w:ind w:left="720" w:hanging="0"/>
        <w:rPr/>
      </w:pPr>
      <w:r>
        <w:rPr/>
        <w:t>to provide the school nurse with the proper documentation. The nurse will then issue a special hall pass (if the required papers were presented to her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</w:t>
        <w:tab/>
        <w:t>Please, respect others. Be quiet and use proper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</w:t>
        <w:tab/>
        <w:t>Disruptive or sleeping students will get a zero credit for the clas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I read, understand, and agree with the classroom rule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Student signature ________________________________________</w:t>
        <w:tab/>
        <w:t>Date 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ent (guardian) signature ________________________________      Date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ent (guardian) signature ________________________________      Date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8:00Z</dcterms:created>
  <dc:creator>Milkhail Zolotnitsky</dc:creator>
  <dc:description/>
  <cp:keywords/>
  <dc:language>en-US</dc:language>
  <cp:lastModifiedBy>Milkhail Zolotnitsky</cp:lastModifiedBy>
  <cp:lastPrinted>2009-08-31T08:37:00Z</cp:lastPrinted>
  <dcterms:modified xsi:type="dcterms:W3CDTF">2009-08-31T13:38:00Z</dcterms:modified>
  <cp:revision>2</cp:revision>
  <dc:subject/>
  <dc:title>Mathematics Teacher (Algebra 1/Strategic Math) – Mr</dc:title>
</cp:coreProperties>
</file>